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BI4U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actors Influencing Enzyme Activity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/>
      </w:pPr>
      <w:r>
        <w:rPr>
          <w:rFonts w:cs="Arial" w:ascii="Arial" w:hAnsi="Arial"/>
          <w:i w:val="false"/>
          <w:u w:val="single"/>
        </w:rPr>
        <w:t>Introduction</w:t>
      </w:r>
      <w:r>
        <w:rPr>
          <w:rFonts w:cs="Arial" w:ascii="Arial" w:hAnsi="Arial"/>
          <w:i w:val="false"/>
        </w:rPr>
        <w:t>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Enzymes act as specific catalysts for chemical reactions in living cells, by lowering the activation energy required for a reaction to occur.  The enzyme to be used in this lab is called catalase.  This is an enzyme used to decompose hydrogen peroxide (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O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), a toxic waste product of metabolism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atal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atal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251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</w:rPr>
        <w:t>2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O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  <w:tab/>
        <w:tab/>
        <w:tab/>
      </w:r>
      <w:r>
        <w:rPr>
          <w:rFonts w:cs="Arial" w:ascii="Arial" w:hAnsi="Arial"/>
          <w:iCs/>
        </w:rPr>
        <w:t>2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O + O</w:t>
      </w:r>
      <w:r>
        <w:rPr>
          <w:rFonts w:cs="Arial" w:ascii="Arial" w:hAnsi="Arial"/>
          <w:iCs/>
          <w:vertAlign w:val="subscript"/>
        </w:rPr>
        <w:t>2</w:t>
      </w:r>
    </w:p>
    <w:p>
      <w:pPr>
        <w:pStyle w:val="Normal"/>
        <w:rPr>
          <w:rFonts w:ascii="Arial" w:hAnsi="Arial" w:cs="Arial"/>
          <w:i/>
          <w:i/>
          <w:iCs/>
          <w:vertAlign w:val="subscript"/>
        </w:rPr>
      </w:pPr>
      <w:r>
        <w:rPr>
          <w:rFonts w:cs="Arial" w:ascii="Arial" w:hAnsi="Arial"/>
          <w:i/>
          <w:iCs/>
          <w:vertAlign w:val="subscript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 this experiment, the effect of various factors upon the rate of catalase activity will be studied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Material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100 mL graduated cylinder </w:t>
        <w:tab/>
        <w:t>-transfer pipett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-10 mL graduated cylinder</w:t>
        <w:tab/>
        <w:tab/>
        <w:t>-hot pl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-3 test tubes</w:t>
        <w:tab/>
        <w:tab/>
        <w:tab/>
        <w:tab/>
        <w:t>-crushed i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-thermometer</w:t>
        <w:tab/>
        <w:tab/>
        <w:tab/>
        <w:t>-3%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-universal indicator paper</w:t>
        <w:tab/>
        <w:tab/>
        <w:t>-diluted liver pure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-500 mL beaker</w:t>
        <w:tab/>
        <w:tab/>
        <w:tab/>
        <w:t>-1.0 M HCl and 1.0 M Na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:  Safety goggles are required for this l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rocedur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acher Prepar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eacher will prepare a stock solution for the class to share as follows: 150 g of beef liver pureed with 1 L of distilled water.  A personal stock solution for each group will be prepared by diluting the beef liver puree (2.0 mL of the stock liver puree into 78 mL of distilled water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ART A:  Effect of Enzyme Concentratio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Using a transfer pipette, add 8.0 mL of 3%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o the 100 mL graduated cylind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Using a transfer pipette, measure 1.0 mL of the diluted liver puree in the 10 mL graduated cylinder.  Add the liver puree to the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n the graduated cylind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cord the maximum height (in mL) of the foam produced.  Be sure to subtract the volume of solution at the bottom of the graduated cylin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inse the 100 mL graduated cylinder.  Repeat steps 1, 2, and 3 nine times using 2 mL of diluted liver puree, then 3 mL, 4 mL and up to 10 m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RT B:  Effect of p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Prepare the following mixtures in three separate test tubes: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Tub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ture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L diluted liver puree and 2 drops of 1M HC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mL diluted liver puree and 2 drops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L diluted liver puree and 2 drops of NaO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dd 8 mL of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o the 100 mL graduated cylinder.  Add the contents of test tube A to the 100 mL graduated cylinder.  Observe and record the maximum height of foam produ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ermine the pH of the mixture using universal indicator paper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nse the 100 mL graduated cylinder.  Repeat steps 2 and 3 with test tubes B and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ART C:  Effect of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dd 8 mL of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o the 100 mL graduated cylinder.  Add 5 mL of the liver puree to a test tube.  Immerse the test tube in an ice bath until the liver puree reaches a temperature of approximately 1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ur the contents of the test tube into the 100 mL graduated cylinder. Observe and record the maximum height of foam produ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Repeat the above procedure with the liver puree at room temperature (approximately 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Use a water bath and hot plate to repeat the procedure with the liver puree at 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, 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nd 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ART D:  Effect of Substrate Concen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sing diluted liver puree, 3%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30%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design a procedure to measure the effect of variations in substrate concentration on the rate of catalase activity.  Include an introduction, list of materials, and proced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:  You will not be performing this part of the lab.  Please include the design as an "Appendix" in your lab report. 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R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RMAN;Times New Roman" w:hAnsi="HERMAN;Times New Roman" w:cs="HERMAN;Times New Roman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3:21:00Z</dcterms:created>
  <dc:creator>user</dc:creator>
  <dc:description/>
  <cp:keywords/>
  <dc:language>en-US</dc:language>
  <cp:lastModifiedBy>rubina khan</cp:lastModifiedBy>
  <cp:lastPrinted>2006-03-24T14:54:00Z</cp:lastPrinted>
  <dcterms:modified xsi:type="dcterms:W3CDTF">2013-02-25T05:50:00Z</dcterms:modified>
  <cp:revision>68</cp:revision>
  <dc:subject/>
  <dc:title>Factors Influencing Enzyme Activity</dc:title>
</cp:coreProperties>
</file>